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ом внутреннего контроля Управления Федерального казначейства по Ханты-Мансийскому автономному округу – Югре (далее – Управление) были проведены тематические камеральные проверки следующих отделений Управления: Отделение по Березовскому району Управления, Отделение по Белоярскому району Управления и Отделение по г. Ханты-Мансийску и Ханты-Мансийскому району Управления по  вопросу своевременности отражения операций на лицевых счетах получателей бюджетных средств федерального бюджета и доведения выписок из лицевых счетов получателей бюджетных средств через прикладное программное обеспечение «Система электронного документооборота» за январь - июль 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ениями в целом обеспечено соблюдение законодательных и нормативных правовых актов Российской Федерации, регулирующих деятельность отделений по своевременности отражения операций на лицевых счетах получателей бюджетных средств федерального бюджета и доведения выписок из лицевых счетов получателей бюджетных средств кли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17:00Z</dcterms:created>
  <dc:creator>GolovDN</dc:creator>
  <dc:description/>
  <cp:keywords/>
  <dc:language>en-US</dc:language>
  <cp:lastModifiedBy>GolovDN</cp:lastModifiedBy>
  <cp:lastPrinted>2010-04-08T09:47:00Z</cp:lastPrinted>
  <dcterms:modified xsi:type="dcterms:W3CDTF">2010-08-12T04:17:00Z</dcterms:modified>
  <cp:revision>2</cp:revision>
  <dc:subject/>
  <dc:title>Во исполнение приказа Управления Федерального казначейства по Ханты-Мансийскому автономному округу - Югре от 02 февраля 2010 г</dc:title>
</cp:coreProperties>
</file>